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28"/>
          <w:szCs w:val="28"/>
        </w:rPr>
        <w:t>CORSO DI FORMAZIONE DEL TUTOR AZIENDALE</w:t>
      </w:r>
    </w:p>
    <w:p>
      <w:pPr>
        <w:pStyle w:val="Normal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1.55pt;width:495.85pt;height:1.4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  <w:t>Scheda di Iscrizione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454" w:hRule="exact"/>
        </w:trPr>
        <w:tc>
          <w:tcPr>
            <w:tcW w:w="10061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8"/>
                <w:szCs w:val="28"/>
              </w:rPr>
              <w:t>INFORMAZIONI PER L’ISCRIZIONE DEL TUTOR</w:t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ognome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Nome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Luogo e data di nascita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odice Fiscale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Indirizzo di residenza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ittà e Provincia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Telefono fisso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Telefono cellulare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E-mail</w:t>
            </w:r>
          </w:p>
        </w:tc>
        <w:tc>
          <w:tcPr>
            <w:tcW w:w="5031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454" w:hRule="exact"/>
        </w:trPr>
        <w:tc>
          <w:tcPr>
            <w:tcW w:w="10061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8"/>
                <w:szCs w:val="28"/>
              </w:rPr>
              <w:t>INFORMAZIONI PER LA FATTURAZIONE</w:t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ognome e nome o Ragione Sociale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Indirizzo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ittà e Provincia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odice Fiscale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Partita Iva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E-mail</w:t>
            </w:r>
          </w:p>
        </w:tc>
        <w:tc>
          <w:tcPr>
            <w:tcW w:w="503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567" w:hRule="exact"/>
        </w:trPr>
        <w:tc>
          <w:tcPr>
            <w:tcW w:w="10061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8"/>
                <w:szCs w:val="28"/>
              </w:rPr>
              <w:t>DESIDERATA METODOLOGIE E CALENDARIO</w:t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 xml:space="preserve">Corso in Aula            </w:t>
            </w:r>
          </w:p>
        </w:tc>
        <w:tc>
          <w:tcPr>
            <w:tcW w:w="5031" w:type="dxa"/>
            <w:tcBorders/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Corso in modalità e-learning (FAD)</w:t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Per la modalità “in aula”: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061" w:type="dxa"/>
            <w:gridSpan w:val="2"/>
            <w:tcBorders/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Due giornate da 8 ore (giovedì e venerdì dalle ore 09:00 alle ore 18:00)</w:t>
            </w:r>
          </w:p>
        </w:tc>
      </w:tr>
      <w:tr>
        <w:trPr>
          <w:trHeight w:val="720" w:hRule="exact"/>
        </w:trPr>
        <w:tc>
          <w:tcPr>
            <w:tcW w:w="503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 xml:space="preserve">Quattro giornate da 4 ore </w:t>
            </w:r>
          </w:p>
        </w:tc>
        <w:tc>
          <w:tcPr>
            <w:tcW w:w="5031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Matt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Pomeriggio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142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drawing>
        <wp:inline distT="0" distB="0" distL="0" distR="0">
          <wp:extent cx="3227705" cy="1174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27705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ladimir Script" w:hAnsi="Vladimir Script" w:cs="Vladimir Scrip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6:00Z</dcterms:created>
  <dc:creator>.</dc:creator>
  <dc:description/>
  <dc:language>en-US</dc:language>
  <cp:lastModifiedBy>User</cp:lastModifiedBy>
  <cp:lastPrinted>2010-03-30T08:51:00Z</cp:lastPrinted>
  <dcterms:modified xsi:type="dcterms:W3CDTF">2010-10-11T08:32:00Z</dcterms:modified>
  <cp:revision>3</cp:revision>
  <dc:subject/>
  <dc:title>ALLEGATO B/1</dc:title>
</cp:coreProperties>
</file>